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54961170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455190925"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136743898"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595611782"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97737350"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647383912"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1837565660"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292856739"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778542899"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